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526726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807848947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